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sz w:val="20"/>
          <w:szCs w:val="20"/>
        </w:rPr>
        <w:t>Otroški programi  2025 –  obrazec</w:t>
      </w:r>
      <w:r>
        <w:rPr/>
        <w:t xml:space="preserve"> </w:t>
      </w:r>
      <w:r>
        <w:rPr>
          <w:b/>
          <w:bCs/>
        </w:rPr>
        <w:t>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ROGRAM DELA ZA LETO 2025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tbl>
      <w:tblPr>
        <w:tblW w:w="147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3544"/>
        <w:gridCol w:w="1559"/>
        <w:gridCol w:w="198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OSTOPNOST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/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#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ONTINUIRA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VEZOVANJ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* ustrezno označite: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rogram zajema oziroma vključuje otroke iz celotne občine – oznaka A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rogram vključuje otroke z manj priložnostmi, iz manj priviligiranega socialno-ekonomskega okolja iz ogroženih družin – oznaka B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#  ustrezno označite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  <w:lang w:eastAsia="sl-SI"/>
        </w:rPr>
        <w:t>program se izvaja daljše časovno obdobje oziroma že traja določeno časovno obdobje, se nadgrajuj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povezovanje z drugimi skupinami, organizacijami in institucijami, ki izvajajo programe za otrok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emeljitev zgoraj navedenih dejstev navedite v opisu programa.</w:t>
      </w:r>
    </w:p>
    <w:p>
      <w:pPr>
        <w:pStyle w:val="Header"/>
        <w:tabs>
          <w:tab w:val="clear" w:pos="708"/>
          <w:tab w:val="left" w:pos="1069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sz w:val="20"/>
          <w:szCs w:val="20"/>
        </w:rPr>
        <w:t>Mladinski programi  2025 –  obrazec</w:t>
      </w:r>
      <w:r>
        <w:rPr/>
        <w:t xml:space="preserve"> </w:t>
      </w:r>
      <w:r>
        <w:rPr>
          <w:b/>
          <w:bCs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ROGRAM DELA ZA LETO 2025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tbl>
      <w:tblPr>
        <w:tblW w:w="137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3119"/>
        <w:gridCol w:w="1134"/>
        <w:gridCol w:w="1417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ostopnost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/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#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ontinuira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vezovanj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eventivnos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sl-SI"/>
              </w:rPr>
              <w:t>da/n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* ustrezno označite:</w:t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  <w:szCs w:val="20"/>
        </w:rPr>
        <w:t>program zajema oziroma vključuje mladino iz celotne občine – oznaka A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gram vključujejo mlade z manj priložnostmi, iz ogroženih družin, šolskih osipnikov - oznaka B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  <w:r>
        <w:rPr>
          <w:rFonts w:cs="Book Antiqua" w:ascii="Book Antiqua" w:hAnsi="Book Antiqua"/>
          <w:sz w:val="20"/>
          <w:szCs w:val="20"/>
        </w:rPr>
        <w:t>#  ustrezno označite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eastAsia="sl-SI"/>
        </w:rPr>
        <w:t>program se izvaja daljše časovno obdobje oziroma že traja določeno časovno obdobje, se nadgrajuj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/>
      </w:pPr>
      <w:r>
        <w:rPr>
          <w:rFonts w:cs="Bookman Old Style" w:ascii="Bookman Old Style" w:hAnsi="Bookman Old Style"/>
          <w:sz w:val="20"/>
          <w:szCs w:val="20"/>
        </w:rPr>
        <w:t>povezovanje z drugimi skupinami, organizacijami in institucijami, ki izvajajo programe za mlade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rezno označite: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gram je preventivne narave (zloraba dovoljenih in nedovoljenih substanc, druge zlorabe…) – da/ne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emeljitev zgoraj navedenih dejstev navedite v opisu programa.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ipomoček – opis programa</w:t>
      </w:r>
    </w:p>
    <w:p>
      <w:pPr>
        <w:pStyle w:val="Header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0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PIS PROGRAM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rFonts w:cs="Book Antiqua" w:ascii="Book Antiqua" w:hAnsi="Book Antiqua"/>
          <w:sz w:val="20"/>
          <w:szCs w:val="20"/>
        </w:rPr>
        <w:t>Otroški in mladinski programi  2025</w:t>
      </w:r>
      <w:r>
        <w:rPr>
          <w:sz w:val="20"/>
          <w:szCs w:val="20"/>
        </w:rPr>
        <w:t xml:space="preserve"> –  obrazec</w:t>
      </w:r>
      <w:r>
        <w:rPr/>
        <w:t xml:space="preserve"> </w:t>
      </w:r>
      <w:r>
        <w:rPr>
          <w:b/>
          <w:bCs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FINANČNO OVREDNOTEN PROGRAM DELA ZA LETO 2025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tbl>
      <w:tblPr>
        <w:tblW w:w="138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ZIV PRIJAVLJENEGA PROGRAM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zaporedna številka programa de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IRI FINANCIRANJ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občinski proračun, lastna sredstva….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I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00:00Z</dcterms:created>
  <dc:creator>Uporabnik</dc:creator>
  <dc:description/>
  <cp:keywords/>
  <dc:language>en-US</dc:language>
  <cp:lastModifiedBy>LCentrih</cp:lastModifiedBy>
  <dcterms:modified xsi:type="dcterms:W3CDTF">2025-02-28T12:21:00Z</dcterms:modified>
  <cp:revision>14</cp:revision>
  <dc:subject/>
  <dc:title>Otroški programi  2012 –  obrazec E</dc:title>
</cp:coreProperties>
</file>