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 xml:space="preserve">PLAN PROGRAMA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5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552"/>
        <w:gridCol w:w="1417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PREDVIDENO ŠTEVILO UDELEŽE-N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AJ IN ČASOVNI TERMIN IZVA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N PROGR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REDNOST PROGR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RI FINANCIRAN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npr. lastna sredstva, občina, sponzorji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C</w:t>
    </w:r>
  </w:p>
  <w:p>
    <w:pPr>
      <w:pStyle w:val="Header"/>
      <w:rPr/>
    </w:pPr>
    <w:r>
      <w:rPr>
        <w:b/>
      </w:rPr>
      <w:t>PLAN ZA LET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9:00Z</dcterms:created>
  <dc:creator>OBČINA KOZJE</dc:creator>
  <dc:description/>
  <cp:keywords/>
  <dc:language>en-US</dc:language>
  <cp:lastModifiedBy>LCentrih</cp:lastModifiedBy>
  <cp:lastPrinted>2007-04-23T11:39:00Z</cp:lastPrinted>
  <dcterms:modified xsi:type="dcterms:W3CDTF">2025-03-03T08:42:00Z</dcterms:modified>
  <cp:revision>4</cp:revision>
  <dc:subject/>
  <dc:title>OPIS PROGRAMA št</dc:title>
</cp:coreProperties>
</file>